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Institut za rudarstvo i metalurgiju Bor, Zeleni bulevar 35, 19210 Bor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Mid–Term konferencija i ketering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37/TD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1/11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  <w:tab w:val="left" w:pos="424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3/11/2019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7.400,00 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EUR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a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6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3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Style w:val="CommentReference"/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okumentacija tražena u delu 2. Tehničke informacije, u tački </w:t>
      </w:r>
      <w:r>
        <w:rPr>
          <w:rFonts w:cs="Times New Roman" w:ascii="Times New Roman" w:hAnsi="Times New Roman"/>
          <w:sz w:val="24"/>
          <w:szCs w:val="24"/>
          <w:lang w:val="sr-Latn-CS"/>
        </w:rPr>
        <w:t>2.2.</w:t>
      </w:r>
      <w:r>
        <w:rPr>
          <w:rStyle w:val="CommentReference"/>
        </w:rPr>
        <w:t xml:space="preserve"> </w:t>
      </w:r>
    </w:p>
    <w:p>
      <w:pPr>
        <w:pStyle w:val="Normal"/>
        <w:spacing w:before="0" w:after="0"/>
        <w:ind w:left="1134" w:hanging="0"/>
        <w:jc w:val="both"/>
        <w:rPr>
          <w:rStyle w:val="CommentReference"/>
          <w:rFonts w:ascii="Times New Roman" w:hAnsi="Times New Roman" w:cs="Times New Roman"/>
          <w:sz w:val="24"/>
          <w:szCs w:val="24"/>
          <w:lang w:val="sr-Latn-RS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Mid–Term konferencija i ketering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>RORS-337/TD0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,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>Institut za rudarstvo i metalurgiju Bor, Zeleni bulevar 35, 19210 Bor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kontakt osoba: dr Zoran Stevanov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ktivnost 1 – Organizovanje Mid-Term konferencije u Lepenskom Viru u trajanju od 3 dan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highlight w:val="green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trebno je obezbedit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. Autobuski prevoz od Bora do Lepenskog Vira i nazad za članove tima Instituta za rudarstvo imetalurgiju Bor i domaće goste. Autobus treba da ima kapacitet od minimum 55 mesta, da poseduje svu potrebnu opremu koja se zahteva važećim zakonom i nacionalnim standardima, da bude klimatizovan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i opremljen audio i video uređajim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. Dva noćenja sa doručkom u jednokrevetnim sobama za 40 do 50 osob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3. Korišćenje klimatizovane sale (za minimum 70 osoba) sa kompletnom audio i video opremom, bežičnim internetom i potrebnim električnim instalacijama, 2 dana (I i II dan) po 7 sati dnevn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4. Ishrana za 55 osoba, (ručak i večera I dan, ručak i svečana večera II dan uz živu muziku) u odvojenoj sali. Ručak i večeru treba organizovati na bazi švedskog stola i po osobi mora da sadrži: hladno predjelo uključujući i vegetarijansku vrstu, toplo predjelo, salate (minimum 4), supu i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čorbu,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glavno jelo (minimum 4 vrste uključujući i vegetarijansku), mesna jela sa roštilja (minimum 3 vrste) minimum 200g za svaku vrstu mesa, voće (minimum 3 vrste), 3 vrste kolača, kafu (minimum 0,2 l), dodaci za kafu: šećer i mleko, 2 soka (gazirani i negazirani) od 0,2l, kiselu 0,5l i flaširanu vodu 0,5l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5. Tri kafe pauze za 55 osoba, (jedna kafe pauza I dan i dve kafe pauze II dan) u konferencijskoj sali ili obližnjem holu. Posluženje za kafe pauzu po osobi mora da sadrži: kafu (minimum 0,2 l), dodaci za kafu: šećer i mleko, 2 soka (gazirani i negazirani) od 0,2 l, kolače (minimum 3 vrste), kiselu 0,5l i flaširanu vodu 0,5l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6. Prepodnevni izlet trećeg dana (III dan) - obilazak arheološkog nalazišta Lepenski Vir (korišćenje istog autobuskog prevoza kojim se članovi tima IRM Bor i gosti vraćaju u Bor). Obilazak navedene lokacije treba da uključi i ulaznice za posetioce (55 osoba) kao i angažovanje turističkog vodiča koji će posetioce informisati na srpskom i engleskom jeziku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Aktivnost 2 – Organizovanje keteringa za radne sastanke sa partnerima  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Potrebno je obezbedit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Četiri keteringa za 20 osoba u prostorijama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etering po osobi mora da sadrži: kafu (minimum 0,2 l), dodaci za kafu: šećer i mleko, 2 soka 0,2l (gazirani i negazirani), slana peciva (minimum 3 vrste), mesna jela sa roštilja (minimum 3 vrste) minimum 200g za svaku vrstu mesa, sezonsko voće (minimum 3 vrste), kolače ( minimum 3 vrste), kiselu 0,5l i flaširanu vodu 0,5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imum 2 stalno zaposlena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ovanje realizovanih istih ili sličnih događaja u poslednje 3 godine, gde je bar jedan minimalne vrednosti 7.000 EUR-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eriod izvršenja uslug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73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Aktivnost 1 - Organizovanje Mid-Term konferencije u Lepenskom Viru u trajanju od 3 dana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Period izvršenja usluge </w:t>
            </w:r>
          </w:p>
          <w:p>
            <w:pPr>
              <w:pStyle w:val="ListParagraph"/>
              <w:spacing w:before="0" w:after="0"/>
              <w:ind w:left="92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Očekivani period organizovanja konferencije je Septembar / Oktobar 2020.godine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pomena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O tačnom terminu održavanja događaja naručilac će obavestiti pružaoca usluge najkasnije 60 dana pre održavanja događaja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</w:tr>
      <w:tr>
        <w:trPr>
          <w:trHeight w:val="680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Aktivnost 2 - Organizovanje keteringa za radne sastanke sa partnerima</w:t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Period izvršenja usluge </w:t>
            </w:r>
          </w:p>
          <w:p>
            <w:pPr>
              <w:pStyle w:val="ListParagraph"/>
              <w:spacing w:before="0" w:after="0"/>
              <w:ind w:left="92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I ketering:  Januar-Februar 2020.g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II ketering:  Jul-Avgust 2020.g.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III ketering:  Januar-Februar 2021.g.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IV ketering:  Jun-Jul 2021.g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pomena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O tačnom terminu održavanja događaja naručilac će obavestiti pružaoca usluge najkasnije 5 dana pre održavanja događaj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Latn-RS"/>
        </w:rPr>
        <w:t>Mid–Term konferencija i keterin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>RORS-337/TD0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Institut za rudarstvo i metalurgiju Bo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eleni bulevar 35, 19210 Bor,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</w:rPr>
        <w:t>Matični broj/PIB: 07130279 / 10062714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organizacija </w:t>
      </w:r>
      <w:r>
        <w:rPr>
          <w:rFonts w:cs="Times New Roman" w:ascii="Times New Roman" w:hAnsi="Times New Roman"/>
          <w:iCs/>
          <w:lang w:val="sr-Latn-RS"/>
        </w:rPr>
        <w:t>M</w:t>
      </w:r>
      <w:r>
        <w:rPr>
          <w:rFonts w:cs="Times New Roman" w:ascii="Times New Roman" w:hAnsi="Times New Roman"/>
          <w:lang w:val="sr-Latn-RS"/>
        </w:rPr>
        <w:t>id–Term konferencije i ketering</w:t>
      </w:r>
      <w:r>
        <w:rPr>
          <w:rFonts w:cs="Times New Roman" w:ascii="Times New Roman" w:hAnsi="Times New Roman"/>
          <w:sz w:val="24"/>
          <w:szCs w:val="24"/>
          <w:lang w:val="sr-Latn-RS"/>
        </w:rPr>
        <w:t>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organizaciju </w:t>
      </w:r>
      <w:r>
        <w:rPr>
          <w:rFonts w:cs="Times New Roman" w:ascii="Times New Roman" w:hAnsi="Times New Roman"/>
          <w:iCs/>
          <w:lang w:val="sr-Latn-RS"/>
        </w:rPr>
        <w:t>M</w:t>
      </w:r>
      <w:r>
        <w:rPr>
          <w:rFonts w:cs="Times New Roman" w:ascii="Times New Roman" w:hAnsi="Times New Roman"/>
          <w:lang w:val="sr-Latn-RS"/>
        </w:rPr>
        <w:t>id–Term konferencije i ketering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načenim u Članu 1 je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XXX EU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4547"/>
        <w:gridCol w:w="2804"/>
      </w:tblGrid>
      <w:tr>
        <w:trPr>
          <w:trHeight w:val="245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</w:t>
            </w:r>
          </w:p>
        </w:tc>
      </w:tr>
      <w:tr>
        <w:trPr>
          <w:trHeight w:val="473" w:hRule="atLeast"/>
          <w:cantSplit w:val="true"/>
        </w:trPr>
        <w:tc>
          <w:tcPr>
            <w:tcW w:w="1742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. mesec realizacije ugovora</w:t>
            </w:r>
          </w:p>
        </w:tc>
        <w:tc>
          <w:tcPr>
            <w:tcW w:w="454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0 % vrednosti Ugovora / Apsolutni iznos&gt;</w:t>
            </w:r>
          </w:p>
        </w:tc>
      </w:tr>
      <w:tr>
        <w:trPr>
          <w:trHeight w:val="473" w:hRule="atLeast"/>
          <w:cantSplit w:val="true"/>
        </w:trPr>
        <w:tc>
          <w:tcPr>
            <w:tcW w:w="1742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1. mesec realizacije ugovora</w:t>
            </w:r>
          </w:p>
        </w:tc>
        <w:tc>
          <w:tcPr>
            <w:tcW w:w="454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80 % vrednosti Ugovora / Apsolutni iznos&gt;</w:t>
            </w:r>
          </w:p>
        </w:tc>
      </w:tr>
      <w:tr>
        <w:trPr>
          <w:trHeight w:val="428" w:hRule="atLeast"/>
          <w:cantSplit w:val="true"/>
        </w:trPr>
        <w:tc>
          <w:tcPr>
            <w:tcW w:w="1742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1. mesec realizacije ugovora</w:t>
            </w:r>
          </w:p>
        </w:tc>
        <w:tc>
          <w:tcPr>
            <w:tcW w:w="454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0 % vrednosti Ugovora / Apsolutni iznos&gt;</w:t>
            </w:r>
          </w:p>
        </w:tc>
      </w:tr>
      <w:tr>
        <w:trPr>
          <w:trHeight w:val="283" w:hRule="atLeast"/>
          <w:cantSplit w:val="true"/>
        </w:trPr>
        <w:tc>
          <w:tcPr>
            <w:tcW w:w="1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1 mesec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</w:t>
      </w:r>
      <w:r>
        <w:rPr>
          <w:rFonts w:cs="Times New Roman" w:ascii="Times New Roman" w:hAnsi="Times New Roman"/>
          <w:sz w:val="24"/>
          <w:szCs w:val="24"/>
        </w:rPr>
        <w:t>sledeći dan nakon što obe strane potpišu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705"/>
        <w:gridCol w:w="30"/>
        <w:gridCol w:w="1037"/>
        <w:gridCol w:w="3770"/>
      </w:tblGrid>
      <w:tr>
        <w:trPr/>
        <w:tc>
          <w:tcPr>
            <w:tcW w:w="4838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837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37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ind w:right="-108" w:hanging="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Ime: </w:t>
            </w:r>
          </w:p>
        </w:tc>
        <w:tc>
          <w:tcPr>
            <w:tcW w:w="377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1037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</w:t>
            </w:r>
          </w:p>
        </w:tc>
        <w:tc>
          <w:tcPr>
            <w:tcW w:w="377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37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77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37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77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8:00Z</dcterms:created>
  <dc:creator>UPORABNIK</dc:creator>
  <dc:description/>
  <cp:keywords/>
  <dc:language>en-US</dc:language>
  <cp:lastModifiedBy>A</cp:lastModifiedBy>
  <cp:lastPrinted>2019-10-03T10:52:00Z</cp:lastPrinted>
  <dcterms:modified xsi:type="dcterms:W3CDTF">2019-10-30T11:50:00Z</dcterms:modified>
  <cp:revision>8</cp:revision>
  <dc:subject/>
  <dc:title/>
</cp:coreProperties>
</file>